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highlight w:val="lightGray"/>
        </w:rPr>
      </w:pPr>
      <w:r>
        <w:rPr>
          <w:highlight w:val="lightGray"/>
        </w:rPr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2"/>
        </w:rPr>
      </w:pPr>
      <w:r>
        <w:rPr>
          <w:rFonts w:cs="Arial" w:ascii="Arial" w:hAnsi="Arial"/>
          <w:sz w:val="12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4815</wp:posOffset>
            </wp:positionV>
            <wp:extent cx="31813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160"/>
      </w:tblGrid>
      <w:tr>
        <w:trPr/>
        <w:tc>
          <w:tcPr>
            <w:tcW w:w="563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16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5634" w:type="dxa"/>
            <w:tcBorders/>
          </w:tcPr>
          <w:p>
            <w:pPr>
              <w:pStyle w:val="Unit1AQ"/>
              <w:spacing w:lineRule="exact" w:line="220" w:before="160" w:after="0"/>
              <w:ind w:left="31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he accountant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a receptionis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Mr. Sanchez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an electricia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in his office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Y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Y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Y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6.</w:t>
              <w:tab/>
              <w:t>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30" w:hanging="73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do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She’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Whe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work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6.</w:t>
              <w:tab/>
              <w:t>work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7.</w:t>
              <w:tab/>
              <w:t>What’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8.</w:t>
              <w:tab/>
              <w:t>He’s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9.</w:t>
              <w:tab/>
              <w:t>an</w:t>
            </w:r>
          </w:p>
          <w:p>
            <w:pPr>
              <w:pStyle w:val="Unit1AQ2"/>
              <w:spacing w:before="80" w:after="0"/>
              <w:ind w:left="317" w:hanging="418"/>
              <w:rPr/>
            </w:pPr>
            <w:r>
              <w:rPr/>
              <w:tab/>
              <w:t>10.</w:t>
              <w:tab/>
              <w:t>What</w:t>
            </w:r>
          </w:p>
          <w:p>
            <w:pPr>
              <w:pStyle w:val="Unit1AQ2"/>
              <w:spacing w:before="80" w:after="0"/>
              <w:ind w:left="317" w:hanging="418"/>
              <w:rPr/>
            </w:pPr>
            <w:r>
              <w:rPr/>
              <w:tab/>
              <w:t>11.</w:t>
              <w:tab/>
              <w:t>does</w:t>
            </w:r>
          </w:p>
          <w:p>
            <w:pPr>
              <w:pStyle w:val="Unit1AQ2"/>
              <w:spacing w:before="80" w:after="0"/>
              <w:ind w:left="317" w:hanging="418"/>
              <w:rPr/>
            </w:pPr>
            <w:r>
              <w:rPr/>
              <w:tab/>
              <w:t>12.</w:t>
              <w:tab/>
              <w:t>for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ca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speak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ca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fix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can’t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6.</w:t>
              <w:tab/>
              <w:t>dance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7.</w:t>
              <w:tab/>
              <w:t>can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8.</w:t>
              <w:tab/>
              <w:t>sing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a; c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b; c</w:t>
            </w:r>
          </w:p>
          <w:p>
            <w:pPr>
              <w:pStyle w:val="Unit1AQ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only Luke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2.</w:t>
              <w:tab/>
              <w:t>only Jo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3.</w:t>
              <w:tab/>
              <w:t>Luke and Jo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4.</w:t>
              <w:tab/>
              <w:t>Luke and Jo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  <w:tab/>
              <w:t>5.</w:t>
              <w:tab/>
              <w:t>only Jo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366" w:hanging="365"/>
              <w:rPr/>
            </w:pPr>
            <w:r>
              <w:rPr/>
              <w:tab/>
              <w:t>1.</w:t>
              <w:tab/>
              <w:t xml:space="preserve">In a hospital. / A nurse usually works in </w:t>
              <w:br/>
              <w:tab/>
              <w:t>a hospital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>Yes, I do. / No, I don’t work in a restaurant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  <w:t>Yes, I can. / No, I can’t. / No, but I can</w:t>
              <w:br/>
              <w:tab/>
              <w:t>speak [English]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 xml:space="preserve">Yes, I can. / No, I can’t. / No, but I can </w:t>
              <w:br/>
              <w:tab/>
              <w:t>[play the guitar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1.</w:t>
              <w:tab/>
              <w:t xml:space="preserve">In a restaurant. / A waiter usually works in a </w:t>
              <w:br/>
              <w:tab/>
              <w:t>restaurant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>Yes, I do. / No, I don’t work in an office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  <w:t>Yes, I can. / No, I can’t. / No, I can’t swim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 xml:space="preserve">Yes, I can. / No, I can’t. / No, but I can play </w:t>
              <w:br/>
              <w:tab/>
              <w:t>[the piano]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Leo do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 xml:space="preserve">What company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he work for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Can</w:t>
            </w:r>
            <w:r>
              <w:rPr/>
              <w:t xml:space="preserve"> /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he speak Spanish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 xml:space="preserve">When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he work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1.</w:t>
              <w:tab/>
              <w:t>He’s an accountant. / Leo is an accountant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>He works for Gray and Sons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  <w:t xml:space="preserve">No, he can’t / doesn’t [speak Spanish]. /  </w:t>
              <w:br/>
              <w:tab/>
              <w:t>No, but he speaks French and English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>He works from 9:00 a.m. to 5:00 p.m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Sue do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 xml:space="preserve">Where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she work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Can</w:t>
            </w:r>
            <w:r>
              <w:rPr>
                <w:rStyle w:val="AKNumberedAnswersItalic"/>
              </w:rPr>
              <w:t xml:space="preserve"> /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she speak French?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 xml:space="preserve">When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she work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1.</w:t>
              <w:tab/>
              <w:t>She’s a chef. / Sue is a chef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2.</w:t>
              <w:tab/>
              <w:t>She works at Hana’s Restaurant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3.</w:t>
              <w:tab/>
              <w:t xml:space="preserve">No, she can’t / doesn’t [speak French]. /  </w:t>
              <w:br/>
              <w:tab/>
              <w:t>No, but she speaks Korean and English.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64" w:right="-144" w:hanging="365"/>
              <w:rPr/>
            </w:pPr>
            <w:r>
              <w:rPr/>
              <w:tab/>
              <w:t>4.</w:t>
              <w:tab/>
              <w:t>She works from 11:00 a.m. to 11:00 p.m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6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2:00Z</dcterms:modified>
  <cp:revision>44</cp:revision>
  <dc:subject/>
  <dc:title>Unit 1 Quiz</dc:title>
</cp:coreProperties>
</file>